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taying Young</w:t>
      </w:r>
    </w:p>
    <w:p>
      <w:pPr>
        <w:pStyle w:val="Normal"/>
        <w:rPr>
          <w:rFonts w:ascii="Arial" w:hAnsi="Arial" w:cs="Arial"/>
        </w:rPr>
      </w:pPr>
      <w:r>
        <w:rPr>
          <w:rFonts w:cs="Arial" w:ascii="Arial" w:hAnsi="Arial"/>
        </w:rPr>
        <w:t xml:space="preserve">There are many ways to keep your youth. Numerous individuals resort to cosmetic surgical operations at the expense of several hundred dollars. Some consume medication designed to eliminate radicals in the bodies. A few even try out different cosmetics and put on these on their skin, face and different parts of their bodies, hoping to gain the youthful advantages of remaining young. All the same, these are unnaturally done and may pose some side effects. </w:t>
      </w:r>
    </w:p>
    <w:p>
      <w:pPr>
        <w:pStyle w:val="Normal"/>
        <w:rPr>
          <w:rFonts w:ascii="Arial" w:hAnsi="Arial" w:cs="Arial"/>
        </w:rPr>
      </w:pPr>
      <w:r>
        <w:rPr>
          <w:rFonts w:cs="Arial" w:ascii="Arial" w:hAnsi="Arial"/>
        </w:rPr>
        <w:t xml:space="preserve">Staying healthy and staying young at the same time is hard to achieve with these artificial means. Unless one is fortunate enough to be gifted with youthful genes, one is posed with this dilemma. All the same, there are natural, and risk free ways for one to slow down the burdens of aging on our body’s systems. Believe it or not, some of these refer to the psychological effect of an individuals Temperament. Some of the analyses conducted have disclosed that the persons outlook result to a more youthful look. </w:t>
      </w:r>
    </w:p>
    <w:p>
      <w:pPr>
        <w:pStyle w:val="Normal"/>
        <w:rPr>
          <w:rFonts w:ascii="Arial" w:hAnsi="Arial" w:cs="Arial"/>
        </w:rPr>
      </w:pPr>
      <w:r>
        <w:rPr>
          <w:rFonts w:cs="Arial" w:ascii="Arial" w:hAnsi="Arial"/>
        </w:rPr>
        <w:t xml:space="preserve">Smile The Wrinkles Away </w:t>
      </w:r>
    </w:p>
    <w:p>
      <w:pPr>
        <w:pStyle w:val="Normal"/>
        <w:rPr>
          <w:rFonts w:ascii="Arial" w:hAnsi="Arial" w:cs="Arial"/>
        </w:rPr>
      </w:pPr>
      <w:r>
        <w:rPr>
          <w:rFonts w:cs="Arial" w:ascii="Arial" w:hAnsi="Arial"/>
        </w:rPr>
        <w:t xml:space="preserve">Smiling a lot at suitable times are beneficial to the person as it projects an image of confident outlook both for the self and as for those whom the Individual meets. Not only does a smile project such Confident energy, but also allows the person to Abstain from worrying too a good deal, as compared to when a frown or perplexed and uneasy face is made.  Moreover, a smile in practice doesn't distend the skin on the forehead which would have caused and increase the stress folds on the skin. This skin on the forehead causes wrinkle flaps, and frowning or worrying defines these folds every time a person practices otherwise. </w:t>
      </w:r>
    </w:p>
    <w:p>
      <w:pPr>
        <w:pStyle w:val="Normal"/>
        <w:rPr>
          <w:rFonts w:ascii="Arial" w:hAnsi="Arial" w:cs="Arial"/>
        </w:rPr>
      </w:pPr>
      <w:r>
        <w:rPr>
          <w:rFonts w:cs="Arial" w:ascii="Arial" w:hAnsi="Arial"/>
        </w:rPr>
        <w:t>Laugh The Problems Away</w:t>
      </w:r>
    </w:p>
    <w:p>
      <w:pPr>
        <w:pStyle w:val="Normal"/>
        <w:rPr>
          <w:rFonts w:ascii="Arial" w:hAnsi="Arial" w:cs="Arial"/>
        </w:rPr>
      </w:pPr>
      <w:r>
        <w:rPr>
          <w:rFonts w:cs="Arial" w:ascii="Arial" w:hAnsi="Arial"/>
        </w:rPr>
        <w:t xml:space="preserve">It perhaps said that laughter is the most effective medicine, and actually holds some truth in it. In addition to the positive outlook which a smile can project, actually laughing at a problem deep inside can pep up the brain and gain the confidence level of the Individual. By not seeing the problem as a burden but rather as a challenge to conquer, the know-how in which the answer is accomplished requires less effort, less energy, and consequently better efficiency in overall body performance. Essentially, being able to laugh away problems and stressors boost the release of endorphins which gives a feel of simple euphoria on the individual, and consequently promotes a fit psychological state.  </w:t>
      </w:r>
    </w:p>
    <w:p>
      <w:pPr>
        <w:pStyle w:val="Normal"/>
        <w:rPr/>
      </w:pPr>
      <w:r>
        <w:rPr>
          <w:rFonts w:cs="Arial" w:ascii="Arial" w:hAnsi="Arial"/>
        </w:rPr>
        <w:t>Generally, passive people have no desire to be pushy about things. They'd find other means to go around an issue and ward off differences while still attaining closure. Though the idea of Turning away of a conflict may seem to be good as a means of remaining fit and staying young by disallowing major stressors to affect the psycho-physiological fabric of a person, there's still the risk of the stressor to actually follow from behind. This would cause increased risk of psychological disruption on the part of the person, especially if the individual hasn’t totally resolved the main issue. The only way to get around an issue is to go through it. Confronting a problem doesn't mean that the person has to fight head on. The virtue of confronting a problem and making fun of it to signify self-confidence of self would be more long lasting. Staying fit and staying young is an easy psychological conditioning of an individual to practice looking at life as more than problems and obstacles and instead as challenges and conquerable outcomes to feed the ego and soul of a person. A healthy mind should then be able to handle a healthy body properly.</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24:00Z</dcterms:created>
  <dc:creator/>
  <dc:description/>
  <cp:keywords/>
  <dc:language>en-US</dc:language>
  <cp:lastModifiedBy>Teri</cp:lastModifiedBy>
  <dcterms:modified xsi:type="dcterms:W3CDTF">2010-10-24T15:12:00Z</dcterms:modified>
  <cp:revision>3</cp:revision>
  <dc:subject/>
  <dc:title/>
</cp:coreProperties>
</file>